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XX. O ye the elected representatives of the people in every land! Take ye counsel together, and let your concern be only for that which profiteth mankind, and bettereth the condition thereof, if ye be of them that scan heedfully. Regard the world as the human body which, though at its creation whole and  255  perfect, hath been afflicted, through various causes, with grave disorders and maladies. Not for one day did it gain ease, nay its sickness waxed more severe, as it fell under the treatment of ignorant physicians, who gave full rein to their personal desires, and have erred grievously. And if, at one time, through the care of an able physician, a member of that body was healed, the rest remained afflicted as before. Thus informeth you the All-Knowing, the All-Wise.</w:t>
      </w:r>
    </w:p>
    <w:p>
      <w:pPr>
        <w:pStyle w:val="Normal"/>
        <w:rPr/>
      </w:pPr>
      <w:r>
        <w:rPr/>
      </w:r>
    </w:p>
    <w:p>
      <w:pPr>
        <w:pStyle w:val="Normal"/>
        <w:rPr/>
      </w:pPr>
      <w:r>
        <w:rPr/>
        <w:t>We behold it, in this day, at the mercy of rulers so drunk with pride that they cannot discern clearly their own best advantage, much less recognize a Revelation so bewildering and challenging as this. And whenever any one of them hath striven to improve its condition, his motive hath been his own gain, whether confessedly so or not; and the unworthiness of this motive hath limited his power to heal or cure.</w:t>
      </w:r>
    </w:p>
    <w:p>
      <w:pPr>
        <w:pStyle w:val="Normal"/>
        <w:rPr/>
      </w:pPr>
      <w:r>
        <w:rPr/>
      </w:r>
    </w:p>
    <w:p>
      <w:pPr>
        <w:pStyle w:val="Normal"/>
        <w:rPr/>
      </w:pPr>
      <w:r>
        <w:rPr/>
        <w:t>That which the Lord hath ordained as the sovereign remedy and mightiest instrument for the healing of all the world is the union of all its peoples in one universal Cause, one common Faith. This can in no wise be achieved except through the power of a skilled, an all-powerful and inspired Physician. This, verily, is the truth, and all else naught but error.</w:t>
      </w:r>
    </w:p>
    <w:p>
      <w:pPr>
        <w:pStyle w:val="Normal"/>
        <w:rPr/>
      </w:pPr>
      <w:r>
        <w:rPr/>
      </w:r>
    </w:p>
    <w:p>
      <w:pPr>
        <w:pStyle w:val="Normal"/>
        <w:rPr/>
      </w:pPr>
      <w:r>
        <w:rPr/>
        <w:tab/>
        <w:t>(Baha'u'llah, Gleanings from the Writings of Baha'u'llah, p. 255)</w:t>
      </w:r>
    </w:p>
    <w:p>
      <w:pPr>
        <w:pStyle w:val="Normal"/>
        <w:rPr/>
      </w:pPr>
      <w:r>
        <w:rPr/>
      </w:r>
      <w:r>
        <w:br w:type="page"/>
      </w:r>
    </w:p>
    <w:p>
      <w:pPr>
        <w:pStyle w:val="Normal"/>
        <w:rPr/>
      </w:pPr>
      <w:r>
        <w:rPr/>
      </w:r>
    </w:p>
    <w:p>
      <w:pPr>
        <w:pStyle w:val="Normal"/>
        <w:rPr/>
      </w:pPr>
      <w:r>
        <w:rPr/>
        <w:t>As the twentieth century approached its close, therefore, nothing seemed less likely than a sudden resurgence of religion as a subject of consuming global importance. Yet that is precisely what has now occurred in the form of a groundswell of anxiety and discontent, much of it still only dimly conscious of the sense of spiritual emptiness that is producing it. Ancient sectarian conflicts, apparently unresponsive to the patient arts of diplomacy, have re-emerged with a virulence as great as anything known before. Scriptural themes, miraculous phenomena and theological dogmas that, until recently, had been dismissed as relics of an age of ignorance find themselves solemnly, if indiscriminately, explored in influential media. In many lands, religious credentials take on new and compelling significance in the candidature of aspirants to political office. A world, which had assumed that with the collapse of the Berlin Wall an age of international peace had dawned, is warned that it is in the grip of a war of civilizations whose defining character is irreconcilable religious antipathies. Bookstores, magazine stands, Web sites and libraries struggle to satisfy an apparently inexhaustible public appetite for information on religious and spiritual subjects. Perhaps the most insistent factor in producing the change is reluctant recognition that there is no credible replacement for religious belief as a force capable of generating self-discipline and restoring commitment to moral behaviour.</w:t>
      </w:r>
    </w:p>
    <w:p>
      <w:pPr>
        <w:pStyle w:val="Normal"/>
        <w:rPr/>
      </w:pPr>
      <w:r>
        <w:rPr/>
      </w:r>
    </w:p>
    <w:p>
      <w:pPr>
        <w:pStyle w:val="Normal"/>
        <w:rPr/>
      </w:pPr>
      <w:r>
        <w:rPr/>
        <w:t>6</w:t>
      </w:r>
    </w:p>
    <w:p>
      <w:pPr>
        <w:pStyle w:val="Normal"/>
        <w:rPr/>
      </w:pPr>
      <w:r>
        <w:rPr/>
        <w:t>Beyond the attention that religion, as formally conceived, has begun to command is a widespread revival of spiritual search. Expressed most commonly as an urge to discover a personal identity that transcends the merely physical, the development encourages a multitude of pursuits, both positive and negative in character. On the one hand, the search for justice and the promotion of the cause of international peace tend to have the effect of also arousing new perceptions of the individual's role in society. Similarly, although focused on the mobilization of support for changes in social decision-making, movements like environmentalism and feminism induce a re-examination of people's sense of themselves and of their purpose in life. A reorientation occurring in all the major religious communities is the accelerating migration of believers from traditional branches of the parent faiths to sects that attach primary importance to the spiritual search and personal experiences of their members. At the opposite pole, extraterrestrial sightings, "self-discovery" regimens, wilderness retreats, charismatic exaltation, various New Age enthusiasms, and the consciousness-raising efficacy attributed to narcotics and hallucinogens attract followings far larger and more diverse than anything enjoyed by spiritualism or theosophy at a similar historical turning point a century ago. For a Bahá'í, the proliferation even of cults and practices that may arouse aversion in the minds of many serves primarily as a reminder of the insight embodied in the ancient tale of Majnun, who sifted the dust in his search for the beloved Layli, although aware that she was pure spirit: "I seek her everywhere; haply somewhere I shall find her."1</w:t>
      </w:r>
    </w:p>
    <w:p>
      <w:pPr>
        <w:pStyle w:val="Normal"/>
        <w:rPr/>
      </w:pPr>
      <w:r>
        <w:rPr/>
      </w:r>
    </w:p>
    <w:p>
      <w:pPr>
        <w:pStyle w:val="Normal"/>
        <w:rPr/>
      </w:pPr>
      <w:r>
        <w:rPr/>
        <w:t>7</w:t>
      </w:r>
    </w:p>
    <w:p>
      <w:pPr>
        <w:pStyle w:val="Normal"/>
        <w:rPr/>
      </w:pPr>
      <w:r>
        <w:rPr/>
        <w:t>The reawakened interest in religion is clearly far from having reached its peak, in either its explicitly religious or its less definable spiritual manifestations. On the contrary. The phenomenon is the product of historical forces that steadily gather momentum. Their common effect is to erode the certainty, bequeathed to the world by the twentieth century, that material existence represents ultimate reality.</w:t>
      </w:r>
    </w:p>
    <w:p>
      <w:pPr>
        <w:pStyle w:val="Normal"/>
        <w:rPr/>
      </w:pPr>
      <w:r>
        <w:rPr/>
      </w:r>
    </w:p>
    <w:p>
      <w:pPr>
        <w:pStyle w:val="Normal"/>
        <w:rPr/>
      </w:pPr>
      <w:r>
        <w:rPr/>
      </w:r>
    </w:p>
    <w:p>
      <w:pPr>
        <w:pStyle w:val="Normal"/>
        <w:rPr/>
      </w:pPr>
      <w:r>
        <w:rPr/>
        <w:t>8</w:t>
      </w:r>
    </w:p>
    <w:p>
      <w:pPr>
        <w:pStyle w:val="Normal"/>
        <w:rPr/>
      </w:pPr>
      <w:r>
        <w:rPr/>
        <w:t>The most obvious cause of these re-evaluations has been the bankruptcy of the materialist enterprise itself. For well over a hundred years, the idea of progress was identified with economic development and with its capacity to motivate and shape social improvement. Those differences of opinion that existed did not challenge this world view, but only conceptions as to how its goals might best be attained. Its most extreme form, the iron dogma of "scientific materialism", sought to reinterpret every aspect of history and human behaviour in its own narrow terms. Whatever humanitarian ideals may have inspired some of its early proponents, the universal consequence was to produce regimes of totalitarian control prepared to use any means of coercion in regulating the lives of hapless populations subjected to them. The goal held up as justification of such abuses was the creation of a new kind of society that would ensure not only freedom from want but fulfilment for the human spirit. At the end, after eight decades of mounting folly and brutality, the movement collapsed as a credible guide to the world's future.</w:t>
      </w:r>
    </w:p>
    <w:p>
      <w:pPr>
        <w:pStyle w:val="Normal"/>
        <w:rPr/>
      </w:pPr>
      <w:r>
        <w:rPr/>
      </w:r>
    </w:p>
    <w:p>
      <w:pPr>
        <w:pStyle w:val="Normal"/>
        <w:rPr/>
      </w:pPr>
      <w:r>
        <w:rPr/>
        <w:t>9</w:t>
      </w:r>
    </w:p>
    <w:p>
      <w:pPr>
        <w:pStyle w:val="Normal"/>
        <w:rPr/>
      </w:pPr>
      <w:r>
        <w:rPr/>
        <w:t>Other systems of social experimentation, while repudiating recourse to inhumane methods, nevertheless derived their moral and intellectual thrust from the same limited conception of reality. The view took root that, since people were essentially self-interested actors in matters pertaining to their economic well-being, the building of just and prosperous societies could be ensured by one or another scheme of what was described as modernization. The closing decades of the twentieth century, however, sagged under a mounting burden of evidence to the contrary: the breakdown of family life, soaring crime, dysfunctional educational systems, and a catalogue of other social pathologies that bring to mind the sombre words of Bahá'u'lláh's warning about the impending condition of human society: "Such shall be its plight, that to disclose it now would not be meet and seemly."2</w:t>
      </w:r>
    </w:p>
    <w:p>
      <w:pPr>
        <w:pStyle w:val="Normal"/>
        <w:rPr/>
      </w:pPr>
      <w:r>
        <w:rPr/>
      </w:r>
    </w:p>
    <w:p>
      <w:pPr>
        <w:pStyle w:val="Normal"/>
        <w:rPr/>
      </w:pPr>
      <w:r>
        <w:rPr/>
        <w:t>10</w:t>
      </w:r>
    </w:p>
    <w:p>
      <w:pPr>
        <w:pStyle w:val="Normal"/>
        <w:rPr/>
      </w:pPr>
      <w:r>
        <w:rPr/>
        <w:t>The fate of what the world has learned to call social and economic development has left no doubt that not even the most idealistic motives can correct materialism's fundamental flaws. Born in the wake of the chaos of the Second World War, "development" became by far the largest and most ambitious collective undertaking on which the human race has ever embarked. Its humanitarian motivation matched its enormous material and technological investment. Fifty years later, while acknowledging the impressive benefits development has brought, the enterprise must be adjudged, by its own standards, a disheartening failure. Far from narrowing the gap between the well-being of the small segment of the human family who enjoy the benefits of modernity and the condition of the vast populations mired in hopeless want, the collective effort that began with such high hopes has seen the gap widen into an abyss.</w:t>
      </w:r>
    </w:p>
    <w:p>
      <w:pPr>
        <w:pStyle w:val="Normal"/>
        <w:rPr/>
      </w:pPr>
      <w:r>
        <w:rPr/>
      </w:r>
    </w:p>
    <w:p>
      <w:pPr>
        <w:pStyle w:val="Normal"/>
        <w:rPr/>
      </w:pPr>
      <w:r>
        <w:rPr/>
        <w:t>11</w:t>
      </w:r>
    </w:p>
    <w:p>
      <w:pPr>
        <w:pStyle w:val="Normal"/>
        <w:rPr/>
      </w:pPr>
      <w:r>
        <w:rPr/>
        <w:t>Consumer culture, today's inheritor by default of materialism's gospel of human betterment, is unembarrassed by the ephemeral nature of the goals that inspire it. For the small minority of people who can afford them, the benefits it offers are immediate, and the rationale unapologetic. Emboldened by the breakdown of traditional morality, the advance of the new creed is essentially no more than the triumph of animal impulse, as instinctive and blind as appetite, released at long last from the restraints of supernatural sanctions. Its most obvious casualty has been language. Tendencies once universally castigated as moral failings mutate into necessities of social progress. Selfishness becomes a prized commercial resource; falsehood reinvents itself as public information; perversions of various kinds unabashedly claim the status of civil rights. Under appropriate euphemisms, greed, lust, indolence, pride-even violence-acquire not merely broad acceptance but social and economic value. Ironically, as words have been drained of meaning, so have the very material comforts and acquisitions for which truth has been casually sacrificed.</w:t>
      </w:r>
    </w:p>
    <w:p>
      <w:pPr>
        <w:pStyle w:val="Normal"/>
        <w:rPr/>
      </w:pPr>
      <w:r>
        <w:rPr/>
      </w:r>
    </w:p>
    <w:p>
      <w:pPr>
        <w:pStyle w:val="Normal"/>
        <w:rPr/>
      </w:pPr>
      <w:r>
        <w:rPr/>
        <w:t>12</w:t>
      </w:r>
    </w:p>
    <w:p>
      <w:pPr>
        <w:pStyle w:val="Normal"/>
        <w:rPr/>
      </w:pPr>
      <w:r>
        <w:rPr/>
        <w:t>Clearly, materialism's error has lain not in the laudable effort to improve the conditions of life, but in the narrowness of mind and unjustified self-confidence that have defined its mission. The importance both of material prosperity and of the scientific and technological advances necessary to its achievement is a theme that runs through the writings of the Bahá'í Faith. As was inevitable from the outset, however, arbitrary efforts to disengage such physical and material well-being from humanity's spiritual and moral development have ended by forfeiting the allegiance of the very populations whose interests a materialistic culture purports to serve. "Witness how the world is being afflicted with a fresh calamity every day", Bahá'u'lláh warns. "Its sickness is approaching the stage of utter hopelessness, inasmuch as the true Physician is debarred from administering the remedy, whilst unskilled practitioners are regarded with favour, and are accorded full freedom to act."3</w:t>
      </w:r>
    </w:p>
    <w:p>
      <w:pPr>
        <w:pStyle w:val="Normal"/>
        <w:rPr/>
      </w:pPr>
      <w:r>
        <w:rPr/>
      </w:r>
    </w:p>
    <w:p>
      <w:pPr>
        <w:pStyle w:val="Normal"/>
        <w:rPr/>
      </w:pPr>
      <w:r>
        <w:rPr/>
        <w:tab/>
        <w:t>(Commissioned by The Universal House of Justice, One Common Faith)</w:t>
      </w:r>
    </w:p>
    <w:p>
      <w:pPr>
        <w:pStyle w:val="Normal"/>
        <w:rPr/>
      </w:pPr>
      <w:r>
        <w:rPr/>
      </w:r>
    </w:p>
    <w:p>
      <w:pPr>
        <w:pStyle w:val="Normal"/>
        <w:rPr/>
      </w:pPr>
      <w:r>
        <w:rPr/>
      </w:r>
    </w:p>
    <w:p>
      <w:pPr>
        <w:pStyle w:val="Normal"/>
        <w:rPr/>
      </w:pPr>
      <w:r>
        <w:rPr/>
      </w:r>
    </w:p>
    <w:p>
      <w:pPr>
        <w:pStyle w:val="Normal"/>
        <w:rPr/>
      </w:pPr>
      <w:r>
        <w:rPr/>
        <w:t>In calling on those who have recognized Him to share the message of the Day of God with others, Bahá'u'lláh turns again to the language of creation itself: "Every body calleth aloud for a soul. Heavenly souls must needs quicken, with the breath of the Word of God, the dead bodies with a fresh spirit."159 The principle is as true of the collective life of humankind, 'Abdu'l-Bahá points out, as it is of the lives of its individual members: "Material civilization is like the body. No matter how infinitely graceful, elegant and beautiful it may be, it is dead. Divine civilization is like the spirit, and the body gets its life from the spirit...."160</w:t>
      </w:r>
    </w:p>
    <w:p>
      <w:pPr>
        <w:pStyle w:val="Normal"/>
        <w:rPr/>
      </w:pPr>
      <w:r>
        <w:rPr/>
      </w:r>
    </w:p>
    <w:p>
      <w:pPr>
        <w:pStyle w:val="Normal"/>
        <w:rPr/>
      </w:pPr>
      <w:r>
        <w:rPr/>
        <w:t>12.15</w:t>
      </w:r>
    </w:p>
    <w:p>
      <w:pPr>
        <w:pStyle w:val="Normal"/>
        <w:rPr/>
      </w:pPr>
      <w:r>
        <w:rPr/>
        <w:t>In this compelling analogy is summed up the relationship between the two historical developments that the Will of God propelled forward along converging tracks during the century of light. Only a person blind to the intellectual and social capacities latent in the human race, and insensitive  144  to humanity's desperate needs, could fail to take deep satisfaction from the advances that society has made during the past hundred years, and particularly from the processes knitting together the earth's peoples and nations. How much more are such achievements cherished by Bahá'ís, who see in them the very Purpose of God. But this Body of humanity's material civilization calls aloud, yearns more desperately with each passing day, for its Soul. As with every great civilization in history, until it is so animated, and its spiritual faculties awakened, it will find neither peace, nor justice, nor a unity that rises above the level of negotiation and compromise. Addressing the "elected representatives of the people in every land", Bahá'u'lláh wrote:</w:t>
      </w:r>
    </w:p>
    <w:p>
      <w:pPr>
        <w:pStyle w:val="Normal"/>
        <w:rPr/>
      </w:pPr>
      <w:r>
        <w:rPr/>
      </w:r>
    </w:p>
    <w:p>
      <w:pPr>
        <w:pStyle w:val="Normal"/>
        <w:rPr/>
      </w:pPr>
      <w:r>
        <w:rPr/>
        <w:t>That which the Lord hath ordained as the sovereign remedy and mightiest instrument for the healing of all the world is the union of all its peoples in one universal Cause, one common Faith.161</w:t>
      </w:r>
    </w:p>
    <w:p>
      <w:pPr>
        <w:pStyle w:val="Normal"/>
        <w:rPr/>
      </w:pPr>
      <w:r>
        <w:rPr/>
        <w:t>12.16</w:t>
      </w:r>
    </w:p>
    <w:p>
      <w:pPr>
        <w:pStyle w:val="Normal"/>
        <w:rPr/>
      </w:pPr>
      <w:r>
        <w:rPr/>
        <w:t>It is not, therefore, in providing support, nor encouragement, nor even example that the work of the Cause chiefly lies. The Bahá'í community will go on contributing in every way possible to efforts toward global unification and social betterment, but such contributions are secondary to its purpose. Its purpose is to assist the people of the world to open their minds and hearts to the one Power that can fulfil their ultimate longing. There are none, except those who have themselves awakened to the Revelation of God, who can bring this help. There are none who can offer credible testimony to a coming world of peace and justice but those who understand, however dimly, the words with which the Voice of God summoned Bahá'u'lláh to arise and undertake His mission:</w:t>
      </w:r>
    </w:p>
    <w:p>
      <w:pPr>
        <w:pStyle w:val="Normal"/>
        <w:rPr/>
      </w:pPr>
      <w:r>
        <w:rPr/>
      </w:r>
    </w:p>
    <w:p>
      <w:pPr>
        <w:pStyle w:val="Normal"/>
        <w:rPr/>
      </w:pPr>
      <w:r>
        <w:rPr/>
        <w:tab/>
        <w:t>(Commissioned by The Universal House of Justice, Century of Light, p. 144)</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2:13:00Z</dcterms:created>
  <dc:creator>Jim Schechter</dc:creator>
  <dc:description/>
  <cp:keywords/>
  <dc:language>en-US</dc:language>
  <cp:lastModifiedBy>Jim Schechter</cp:lastModifiedBy>
  <dcterms:modified xsi:type="dcterms:W3CDTF">2007-06-21T22:19:00Z</dcterms:modified>
  <cp:revision>4</cp:revision>
  <dc:subject/>
  <dc:title>As the twentieth century approached its close, therefore, nothing seemed less likely than a sudden resurgence of religion as a subject of consuming global importance</dc:title>
</cp:coreProperties>
</file>