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ll the music is from: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/>
      </w:pPr>
      <w:r>
        <w:rPr>
          <w:b/>
          <w:iCs/>
          <w:sz w:val="28"/>
          <w:szCs w:val="28"/>
        </w:rPr>
        <w:t>Pirates of the Caribbean, The Curse of the Black Pearl, (Original Soundtrack) Composed by Klaus Badelt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32"/>
          <w:szCs w:val="32"/>
        </w:rPr>
        <w:t>1 - MUSIC Track #2   1:52</w:t>
      </w:r>
    </w:p>
    <w:p>
      <w:pPr>
        <w:pStyle w:val="Heading3"/>
        <w:ind w:firstLine="720"/>
        <w:rPr>
          <w:sz w:val="32"/>
          <w:szCs w:val="32"/>
        </w:rPr>
      </w:pPr>
      <w:r>
        <w:rPr>
          <w:sz w:val="32"/>
          <w:szCs w:val="32"/>
        </w:rPr>
        <w:t>The Medallion Calls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>
          <w:sz w:val="32"/>
          <w:szCs w:val="32"/>
        </w:rPr>
        <w:t>2 - MUSIC Track #7  4:05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rbossa is Hungry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/>
      </w:pPr>
      <w:r>
        <w:rPr>
          <w:sz w:val="32"/>
          <w:szCs w:val="32"/>
        </w:rPr>
        <w:t>3 - MUSIC Track #4  2:05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Will and Elizabet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>
          <w:sz w:val="32"/>
          <w:szCs w:val="32"/>
        </w:rPr>
        <w:t>4 - MUSIC Track #9  2: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onlight Serenade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/>
      </w:pPr>
      <w:r>
        <w:rPr>
          <w:sz w:val="32"/>
          <w:szCs w:val="32"/>
        </w:rPr>
        <w:t>5 - MUSIC Track #15  1:2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’s a Pirat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32"/>
          <w:szCs w:val="32"/>
        </w:rPr>
        <w:t>6 - MUSIC Track #9  2:06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Moonlight Serenad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 - MUSIC Track #1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e’s a Pira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lazon – The Ark of the Covena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ARK OF THE COVENANT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Mus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0:32:00Z</dcterms:created>
  <dc:creator>Jim Schechter</dc:creator>
  <dc:description/>
  <cp:keywords/>
  <dc:language>en-US</dc:language>
  <cp:lastModifiedBy>Jim Schechter</cp:lastModifiedBy>
  <cp:lastPrinted>2004-10-07T07:34:00Z</cp:lastPrinted>
  <dcterms:modified xsi:type="dcterms:W3CDTF">2007-09-14T03:03:00Z</dcterms:modified>
  <cp:revision>5</cp:revision>
  <dc:subject/>
  <dc:title>…Launched through these very acts into the troublesome seas of ceaseless tribulation, piloted by the mighty arm of `Abdu'l-Bah</dc:title>
</cp:coreProperties>
</file>