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 are from the book versions listed in “Ocean Research Libray” V.218.</w:t>
      </w:r>
    </w:p>
    <w:p>
      <w:pPr>
        <w:pStyle w:val="Normal"/>
        <w:rPr/>
      </w:pPr>
      <w:r>
        <w:rPr/>
        <w:t>http://www.bahai-education.org/ocean/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(1)</w:t>
        <w:tab/>
        <w:t xml:space="preserve">(Shoghi Effendi, The World Order of Baha'u'llah, </w:t>
      </w:r>
      <w:r>
        <w:rPr>
          <w:i/>
          <w:iCs/>
        </w:rPr>
        <w:t xml:space="preserve">America and the Most Great </w:t>
      </w:r>
    </w:p>
    <w:p>
      <w:pPr>
        <w:pStyle w:val="Normal"/>
        <w:ind w:firstLine="720"/>
        <w:rPr/>
      </w:pPr>
      <w:r>
        <w:rPr>
          <w:i/>
          <w:iCs/>
        </w:rPr>
        <w:t>Peace</w:t>
      </w:r>
      <w:r>
        <w:rPr/>
        <w:t xml:space="preserve"> p. 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>(Abdu'l-Baha, Tablets of the Divine Plan, pp. 46-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>(Shoghi Effendi, Citadel of Faith, p. 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– another reference)</w:t>
      </w:r>
    </w:p>
    <w:p>
      <w:pPr>
        <w:pStyle w:val="Normal"/>
        <w:rPr/>
      </w:pPr>
      <w:r>
        <w:rPr/>
        <w:tab/>
        <w:t>(Shoghi Effendi, Messages to the Baha'i World - 1950-1957, p. 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  <w:tab/>
        <w:t>(Shoghi Effendi, Messages to the Baha'i World - 1950-1957, p. 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>(Shoghi Effendi, The World Order of Baha'u'llah, p.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</w:t>
        <w:tab/>
        <w:t>(Shoghi Effendi, The Advent of Divine Justice, p. 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</w:t>
        <w:tab/>
        <w:t>(The Universal House of Justice, Ridvan 161,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</w:t>
        <w:tab/>
        <w:t>(Abdu'l-Baha, Tablets of the Divine Plan, p. 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A)</w:t>
        <w:tab/>
        <w:t>(Shoghi Effendi, Citadel of Faith, p. 33)</w:t>
      </w:r>
    </w:p>
    <w:p>
      <w:pPr>
        <w:pStyle w:val="Normal"/>
        <w:rPr>
          <w:i/>
          <w:i/>
        </w:rPr>
      </w:pPr>
      <w:r>
        <w:rPr>
          <w:i/>
        </w:rPr>
        <w:t>Note: The quote is in reference (9C)</w:t>
      </w:r>
    </w:p>
    <w:p>
      <w:pPr>
        <w:pStyle w:val="Normal"/>
        <w:rPr>
          <w:i/>
          <w:i/>
        </w:rPr>
      </w:pPr>
      <w:r>
        <w:rPr>
          <w:i/>
        </w:rPr>
        <w:t>These other quotes are good for stud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9A)</w:t>
        <w:tab/>
        <w:t>(Shoghi Effendi, Citadel of Faith, p. 127)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Note: America  Spiritual Primacy can lose its vital pow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9C)  (Shoghi Effendi, The World Order of Baha'u'llah, p. 69)</w:t>
      </w:r>
    </w:p>
    <w:p>
      <w:pPr>
        <w:pStyle w:val="Normal"/>
        <w:rPr>
          <w:i/>
          <w:i/>
        </w:rPr>
      </w:pPr>
      <w:r>
        <w:rPr>
          <w:i/>
        </w:rPr>
        <w:t>Note: The quote is in the middle of this referenc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(10)</w:t>
        <w:tab/>
        <w:t xml:space="preserve"> (The Universal House of Justice, 6 January 1998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)</w:t>
        <w:tab/>
        <w:t>(Shoghi Effendi, The Promised Day is Come, p.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)</w:t>
        <w:tab/>
        <w:t>(Shoghi Effendi, The World Order of Baha'u'llah, p. 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3)</w:t>
        <w:tab/>
        <w:t>(The Universal House of Justice, Ridvan 1984, To the Bahá'ís of the United States, A Wider Horizon, Selected Letters 1983-1992, p. 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3A)</w:t>
        <w:tab/>
      </w:r>
      <w:r>
        <w:rPr>
          <w:i/>
        </w:rPr>
        <w:t>Note:  These first few pages of “One Common Faith” is a good explanation and describes examples of the materialistic view.  It’s included here for reference.</w:t>
      </w:r>
    </w:p>
    <w:p>
      <w:pPr>
        <w:pStyle w:val="Normal"/>
        <w:rPr/>
      </w:pPr>
      <w:r>
        <w:rPr/>
        <w:tab/>
        <w:t xml:space="preserve">(Commissioned by The Universal House of Justice, One Common Faith, first few </w:t>
      </w:r>
    </w:p>
    <w:p>
      <w:pPr>
        <w:pStyle w:val="Normal"/>
        <w:ind w:firstLine="720"/>
        <w:rPr/>
      </w:pPr>
      <w:r>
        <w:rPr/>
        <w:t>pag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65" w:hanging="765"/>
        <w:rPr>
          <w:i/>
          <w:i/>
          <w:iCs/>
        </w:rPr>
      </w:pPr>
      <w:r>
        <w:rPr/>
        <w:t xml:space="preserve">(Shoghi Effendi, The World Order of Baha'u'llah, </w:t>
      </w:r>
      <w:r>
        <w:rPr>
          <w:i/>
          <w:iCs/>
        </w:rPr>
        <w:t xml:space="preserve">The Goal of a New World </w:t>
      </w:r>
    </w:p>
    <w:p>
      <w:pPr>
        <w:pStyle w:val="Normal"/>
        <w:ind w:left="720" w:hanging="0"/>
        <w:rPr/>
      </w:pPr>
      <w:r>
        <w:rPr>
          <w:i/>
          <w:iCs/>
        </w:rPr>
        <w:t>Order</w:t>
      </w:r>
      <w:r>
        <w:rPr/>
        <w:t xml:space="preserve"> p. 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)</w:t>
        <w:tab/>
        <w:t>(Shoghi Effendi, The Advent of Divine Justice, p. 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)</w:t>
        <w:tab/>
        <w:t>(The Universal House of Justice, Ridvan 161,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7) </w:t>
        <w:tab/>
        <w:t>(The Universal House of Justice, Ridvan 161, 2004)</w:t>
      </w:r>
    </w:p>
    <w:p>
      <w:pPr>
        <w:pStyle w:val="Normal"/>
        <w:rPr>
          <w:i/>
          <w:i/>
        </w:rPr>
      </w:pPr>
      <w:r>
        <w:rPr>
          <w:i/>
        </w:rPr>
        <w:t>Note:  See note (6) for rectitude of conduc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(18)</w:t>
        <w:tab/>
      </w:r>
      <w:r>
        <w:rPr>
          <w:iCs/>
        </w:rPr>
        <w:t>(Shoghi Effendi, The World Order of Baha'u'llah, Unfoldment of World Civilization p. 201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(19)</w:t>
        <w:tab/>
        <w:t>(Shoghi Effendi, The World Order of Baha'u'llah, The Goal of a New World Order p. 31)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)</w:t>
        <w:tab/>
        <w:t>(The Universal House of Justice, Ridvan 161,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1A)</w:t>
        <w:tab/>
        <w:t>(The Universal House of Justice, Ridvan 158, 2001 01 09, To the Conference of the Continental Boards or Counsell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1B)</w:t>
        <w:tab/>
        <w:t>(25 June 1953, written by Shoghi Effendi, published in "Citadel of Faith: Messages to  America 1947-1957" (Wilmette: Bahá'í Publishing Trust, 1980), p. 117)[1] [18]</w:t>
      </w:r>
    </w:p>
    <w:p>
      <w:pPr>
        <w:pStyle w:val="Normal"/>
        <w:rPr/>
      </w:pPr>
      <w:r>
        <w:rPr/>
        <w:tab/>
        <w:t>(Compilations, Promoting Entry by Troops, p.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1C)</w:t>
        <w:tab/>
        <w:t>(International Teaching Centre, 2000 Feb, Training Institutes and Systematic Growth, p.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2)</w:t>
        <w:tab/>
        <w:t>(Abdu'l-Baha, Tablets of the Divine Plan, p. 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3)</w:t>
        <w:tab/>
        <w:t>(Shoghi Effendi, The Advent of Divine Justice, p. 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4)</w:t>
        <w:tab/>
        <w:t>(Abdu'l-Baha, Tablets of the Divine Plan, p. 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)</w:t>
        <w:tab/>
        <w:t xml:space="preserve"> (Shoghi Effendi, The World Order of Baha'u'llah, The Goal of a New World Order p.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6)</w:t>
        <w:tab/>
      </w:r>
      <w:r>
        <w:rPr>
          <w:iCs/>
        </w:rPr>
        <w:t>(The Universal House of Justice, Ridvan 157, 2000, p. 7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(27)</w:t>
        <w:tab/>
        <w:t>(Universal House of Justice, December 27, 2005, To the Conference of the Continental Boards of Counsellors)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(28)</w:t>
        <w:tab/>
      </w:r>
      <w:r>
        <w:rPr>
          <w:iCs/>
        </w:rPr>
        <w:t>(The Universal House of Justice, Ridvan 2007, To the Baha’is of the World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(29)</w:t>
        <w:tab/>
      </w:r>
      <w:r>
        <w:rPr/>
        <w:t>(Universal House of Justice, December 27, 2005, To the Conference of the Continental Boards of Counsellor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Blazon – The Ark of the Covenant</w:t>
    </w:r>
  </w:p>
  <w:p>
    <w:pPr>
      <w:pStyle w:val="Header"/>
      <w:jc w:val="center"/>
      <w:rPr/>
    </w:pPr>
    <w:r>
      <w:rPr>
        <w:sz w:val="28"/>
        <w:szCs w:val="28"/>
      </w:rPr>
      <w:t xml:space="preserve">Referenc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(%1)"/>
      <w:lvlJc w:val="left"/>
      <w:pPr>
        <w:tabs>
          <w:tab w:val="num" w:pos="720"/>
        </w:tabs>
        <w:ind w:left="765" w:hanging="40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0:14:00Z</dcterms:created>
  <dc:creator>Jim Schechter</dc:creator>
  <dc:description/>
  <cp:keywords/>
  <dc:language>en-US</dc:language>
  <cp:lastModifiedBy>Jim Schechter</cp:lastModifiedBy>
  <dcterms:modified xsi:type="dcterms:W3CDTF">2007-09-14T00:31:00Z</dcterms:modified>
  <cp:revision>4</cp:revision>
  <dc:subject/>
  <dc:title>(1)</dc:title>
</cp:coreProperties>
</file>