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Tablets of the Divine Plan – Study 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y Scene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the conditions to becoming an Apostle of Baha’u’lla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  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720" w:gutter="0" w:header="0" w:top="5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22:15:00Z</dcterms:created>
  <dc:creator>Jim Schechter</dc:creator>
  <dc:description/>
  <cp:keywords/>
  <dc:language>en-US</dc:language>
  <cp:lastModifiedBy>Jim Schechter</cp:lastModifiedBy>
  <cp:lastPrinted>2002-06-20T15:21:00Z</cp:lastPrinted>
  <dcterms:modified xsi:type="dcterms:W3CDTF">2007-06-21T22:16:00Z</dcterms:modified>
  <cp:revision>3</cp:revision>
  <dc:subject/>
  <dc:title>Tablets of the Divine Plan – Study Sheet</dc:title>
</cp:coreProperties>
</file>