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preceden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mitt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row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nd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id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sip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voca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v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flu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at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har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tit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s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x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causing fear or apprehension. Imtimid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prior in time: having no order, arrangement, or signific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t be recalled,  unalt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to disturb keenly or painfully; distress the mind, feeling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more than is required, exc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musement; diversion; process in which energy is lost without accomplishing usefu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decent and modest, p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state of being drowsy and dull; unenerg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 separate; part; divide; s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a violent storm. Tumult: disorderly agitation or milling about of a crowd usually with uproar and confusion of vo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not strict, careless, neg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of very little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 attack or afflict suddenly and injur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lack of interest in things other find moving or exc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ghtness of principle or conduct; moral virture.</w:t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cols w:num="2" w:equalWidth="false" w:sep="false">
        <w:col w:w="2400" w:space="2136"/>
        <w:col w:w="44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</w:rPr>
      <w:t>Match the word with the definition (1)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10:00Z</dcterms:created>
  <dc:creator>Jim Schechter</dc:creator>
  <dc:description/>
  <cp:keywords/>
  <dc:language>en-US</dc:language>
  <cp:lastModifiedBy>Jim Schechter</cp:lastModifiedBy>
  <cp:lastPrinted>2007-08-05T13:09:00Z</cp:lastPrinted>
  <dcterms:modified xsi:type="dcterms:W3CDTF">2007-08-05T20:13:00Z</dcterms:modified>
  <cp:revision>5</cp:revision>
  <dc:subject/>
  <dc:title>Tempest</dc:title>
</cp:coreProperties>
</file>