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Tactfully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ist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ou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l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u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or Pl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hor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ec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a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ip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it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sigh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 make or declare sac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to adopt or embrace, as a cause;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ses both the mighty and the lowly as pawns in His world-shaping game, for the eventual establishment of His Kingdom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a pledge or promise. To bind or obligat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– </w:t>
      </w:r>
      <w:r>
        <w:rPr/>
        <w:t>a keen sense of what to say or do to avoid giving of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re or provision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insistent; constantly rep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an utterance, dis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involving grave r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quality of holding fast; persistent. Quality of being tenac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a group of persons or things close together; growing or hel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learly delineated, operates according to orderly and well-known processes, and has been given to us to execute. Its ultimate goal is the Most Great Peace.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eager desire or ende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training to act in accordance with rules or to improve a skill; Behavior in accord with rules or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belief in oneself and one’s power or abilitie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440" w:gutter="0" w:header="720" w:top="1440" w:footer="0" w:bottom="1440"/>
      <w:pgNumType w:fmt="decimal"/>
      <w:cols w:num="2" w:equalWidth="false" w:sep="false">
        <w:col w:w="2400" w:space="2208"/>
        <w:col w:w="43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>Match the word with the definition (2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09:00Z</dcterms:created>
  <dc:creator>Jim Schechter</dc:creator>
  <dc:description/>
  <cp:keywords/>
  <dc:language>en-US</dc:language>
  <cp:lastModifiedBy>Jim Schechter</cp:lastModifiedBy>
  <cp:lastPrinted>2007-06-21T07:33:00Z</cp:lastPrinted>
  <dcterms:modified xsi:type="dcterms:W3CDTF">2007-08-05T19:14:00Z</dcterms:modified>
  <cp:revision>7</cp:revision>
  <dc:subject/>
  <dc:title>Tempest</dc:title>
</cp:coreProperties>
</file>