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roes are they… music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Organized as Song Title, Artist, Album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Note: In some cases the students recite slower than the music.  In those cases, just start the song again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e 1 - Introduc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#1 MUSIC – THE BLACK PEARL, Claus Badelt, Pirates of the Carribean – </w:t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The Curse of the Black Pearl</w:t>
      </w:r>
    </w:p>
    <w:p>
      <w:pPr>
        <w:pStyle w:val="Normal"/>
        <w:rPr/>
      </w:pPr>
      <w:r>
        <w:rPr>
          <w:sz w:val="28"/>
          <w:szCs w:val="28"/>
        </w:rPr>
        <w:t xml:space="preserve">#2 MUSIC – ONE SHORT DAY, Idina Menzel and Kristen Chenoweth,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Wicked (Original Broadway Cast Recording)</w:t>
      </w:r>
    </w:p>
    <w:p>
      <w:pPr>
        <w:pStyle w:val="Normal"/>
        <w:rPr/>
      </w:pPr>
      <w:r>
        <w:rPr>
          <w:sz w:val="28"/>
          <w:szCs w:val="28"/>
        </w:rPr>
        <w:t xml:space="preserve">#3 MUSIC – PISCES, Cusco, Mystic Island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cene 2 – Heroes are they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#4 MUSIC – MOTHERLAND Shardad Rohani, Motherland(edited for selected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art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#5 MUSIC – WE ARE THE CHAMPIONS, Queen (modified to repeat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lapping bea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6 MUSIC – WE WILL ROCK YOU – VOICE, Queen, (modified for sing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#7 MUSIC – THROUGH THE KALEIDOSCOPE, Steven Cravis,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 Sound of L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cene 3 – Guides are they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#8 MUSIC – IT’S A SMALL WORLD, Disneyland Children’s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Sing Along Chorus and Larry Groce, Children’s Favorite Songs Volum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9 MUSIC –  PIS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10 MUSIC – THROUGH THE KALEIDOSCOP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e 4 – Ministering Servan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11 MUSIC – THE FESTIVAL, David Arkenstone, The Celtic Book of Da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12 MUSIC – THROUGH THE KALEIDOSCOP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cene 5 – Songsters that car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#13 MUSIC – FLIGHT OF THE MOUNTAIN EAGLE, Eric Thor 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Cs w:val="32"/>
        </w:rPr>
        <w:t>Karlstrom, The River - Piano S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#14 MUSIC – THROUGH THE KALEIDOSCOP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Scene 6 – Lions</w:t>
      </w:r>
    </w:p>
    <w:p>
      <w:pPr>
        <w:pStyle w:val="Normal"/>
        <w:rPr/>
      </w:pPr>
      <w:r>
        <w:rPr>
          <w:sz w:val="32"/>
          <w:szCs w:val="32"/>
        </w:rPr>
        <w:t xml:space="preserve">#15 MUSIC – Circle of Life (Edited to remove words), Carmen 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Twillie and Lebo M., Lion King (Original motion picture soundtrack)</w:t>
      </w:r>
    </w:p>
    <w:p>
      <w:pPr>
        <w:pStyle w:val="Normal"/>
        <w:rPr/>
      </w:pPr>
      <w:r>
        <w:rPr>
          <w:sz w:val="32"/>
          <w:szCs w:val="32"/>
        </w:rPr>
        <w:t>#16 MUSIC – Nwana Wamina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#17 MUSIC – THE MEDALLION CALLS, </w:t>
      </w:r>
      <w:r>
        <w:rPr>
          <w:sz w:val="28"/>
          <w:szCs w:val="28"/>
        </w:rPr>
        <w:t xml:space="preserve">Claus Badelt, Pirates of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 Carribean – The Curse of the Black Pear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Scene 7 – Whale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#18 MUSIC – SONAR – This was a couple of sonar tones played over and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over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#19 MUSIC – RESIDENT ORCA’S SONAR, Amazing feeding calls and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ounds performed by the humpback whale, Voices of the Humpback Whale Alaska</w:t>
      </w:r>
    </w:p>
    <w:p>
      <w:pPr>
        <w:pStyle w:val="Normal"/>
        <w:rPr/>
      </w:pPr>
      <w:r>
        <w:rPr>
          <w:sz w:val="28"/>
          <w:szCs w:val="28"/>
        </w:rPr>
        <w:t xml:space="preserve">#20 MUSIC – Main Titles /WHALE SWIM REUNION (from Free Willy 2)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Hollywood Symphony Orchestra, Hollywood Symphony Orchestra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elected Hits (Volume 4, Origina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Scene 8 – Ending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#21 MUSIC – PISCES</w:t>
      </w:r>
    </w:p>
    <w:p>
      <w:pPr>
        <w:pStyle w:val="Normal"/>
        <w:rPr/>
      </w:pPr>
      <w:r>
        <w:rPr>
          <w:sz w:val="28"/>
          <w:szCs w:val="28"/>
        </w:rPr>
        <w:t>#22 MUSIC – THROUGH THE KALEIDOSCOPE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2:52:00Z</dcterms:created>
  <dc:creator>Jim Schechter</dc:creator>
  <dc:description/>
  <cp:keywords/>
  <dc:language>en-US</dc:language>
  <cp:lastModifiedBy>Jim Schechter</cp:lastModifiedBy>
  <dcterms:modified xsi:type="dcterms:W3CDTF">2007-09-13T02:49:00Z</dcterms:modified>
  <cp:revision>40</cp:revision>
  <dc:subject/>
  <dc:title>Scene 1 - Introduction</dc:title>
</cp:coreProperties>
</file>