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  <w:bookmarkStart w:id="0" w:name="_Ref170890084"/>
      <w:bookmarkStart w:id="1" w:name="_Ref170879609"/>
      <w:bookmarkStart w:id="2" w:name="_Ref170890084"/>
      <w:bookmarkStart w:id="3" w:name="_Ref170879609"/>
      <w:bookmarkEnd w:id="2"/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Ref170890084"/>
      <w:bookmarkStart w:id="5" w:name="_Ref170879609"/>
      <w:bookmarkEnd w:id="4"/>
      <w:r>
        <w:rPr/>
        <w:t>Introduction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1)</w:t>
        <w:tab/>
        <w:t>(Shoghi Effendi, The Promised Day is Come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2)</w:t>
        <w:tab/>
        <w:t>(Gems of Divine Mystery, Baha’u’llah p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3)</w:t>
        <w:tab/>
        <w:t>See (3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4)</w:t>
        <w:tab/>
        <w:t>(The Universal House of Justice, Ridvan 155, 1998, p.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-5)</w:t>
        <w:tab/>
        <w:t>(The Universal House of Justice, Ridvan 155, 1998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p>
      <w:pPr>
        <w:pStyle w:val="Heading1"/>
        <w:rPr>
          <w:rFonts w:eastAsia="Arial"/>
        </w:rPr>
      </w:pPr>
      <w:bookmarkStart w:id="6" w:name="_Ref170890044"/>
      <w:r>
        <w:rPr>
          <w:rFonts w:eastAsia="Arial"/>
        </w:rPr>
        <w:t xml:space="preserve"> </w:t>
      </w:r>
      <w:bookmarkEnd w:id="6"/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>Heroes are they, O my lord, lead them to the field of bat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2-1)</w:t>
        <w:tab/>
        <w:t>(Abdu'l-Baha, Tablets of the Divine Plan, pp. 46-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2)</w:t>
        <w:tab/>
        <w:t>(Shoghi Effendi, Citadel of Faith, p. 119-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3)</w:t>
        <w:tab/>
        <w:t>(Commissioned by The Universal House of Justice, Century of Light, p.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4)</w:t>
        <w:tab/>
        <w:t>(Shoghi Effendi, Citadel of Faith, p. 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5)</w:t>
        <w:tab/>
        <w:t>(The Universal House of Justice, December 25, 200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2-6)</w:t>
        <w:tab/>
        <w:t>(Shoghi Effendi, The Advent of Divine Justice, p. 33 -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7)</w:t>
        <w:tab/>
        <w:t>(Compilations, Baha'i Scriptures, p. 4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8)</w:t>
        <w:tab/>
        <w:t>(Shoghi Effendi, Citadel of Faith, p. 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9)</w:t>
        <w:tab/>
        <w:t>(Shoghi Effendi, Messages to the Baha'i World - 1950-1957, p. 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0)</w:t>
        <w:tab/>
        <w:t>(Shoghi Effendi, Citadel of Faith, p. 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1)</w:t>
        <w:tab/>
        <w:t>(The Universal House of Justice, Ridvan 2007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>(2-12)   (Shoghi Effendi, The Advent of Divine Justice, p.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3)</w:t>
        <w:tab/>
        <w:t>(The Universal House of Justice, December 25,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4)</w:t>
        <w:tab/>
        <w:t>This was used in memory of Hand of the Cause of God, William Sears.</w:t>
      </w:r>
    </w:p>
    <w:p>
      <w:pPr>
        <w:pStyle w:val="Normal"/>
        <w:rPr/>
      </w:pPr>
      <w:r>
        <w:rPr/>
        <w:t>Arise, Reach , Individual, Souls, Ever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5)</w:t>
        <w:tab/>
        <w:t>(Baha'u'llah, Gleanings from the Writings of Baha'u'llah, p.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-16)</w:t>
        <w:tab/>
        <w:t>(Baha'u'llah, Epistle to the Son of the Wolf, p. 24-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  <w:bookmarkStart w:id="7" w:name="_Ref170890979"/>
      <w:bookmarkStart w:id="8" w:name="_Ref170890979"/>
      <w:bookmarkEnd w:id="8"/>
    </w:p>
    <w:p>
      <w:pPr>
        <w:pStyle w:val="Normal"/>
        <w:rPr>
          <w:b/>
          <w:b/>
          <w:sz w:val="32"/>
          <w:szCs w:val="32"/>
        </w:rPr>
      </w:pPr>
      <w:bookmarkStart w:id="9" w:name="_Ref170890979"/>
      <w:bookmarkEnd w:id="9"/>
      <w:r>
        <w:rPr>
          <w:b/>
          <w:sz w:val="32"/>
          <w:szCs w:val="32"/>
        </w:rPr>
        <w:t>Guides are the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(3-1)</w:t>
        <w:tab/>
        <w:t xml:space="preserve">(The Universal House of Justice, To the Conference of the Continental Board of </w:t>
      </w:r>
    </w:p>
    <w:p>
      <w:pPr>
        <w:pStyle w:val="Normal"/>
        <w:ind w:firstLine="720"/>
        <w:rPr/>
      </w:pPr>
      <w:r>
        <w:rPr/>
        <w:t>Counsellors, Decemeber 27, 2005)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  <w:t>(3-2)</w:t>
        <w:tab/>
        <w:t>(Baha'u'llah, Gleanings from the Writings of Baha'u'llah, p. 323-3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3)</w:t>
        <w:tab/>
        <w:t>(Compilations, Baha'i Scriptures, 'Abdul-Baha, p. 3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4)</w:t>
        <w:tab/>
        <w:t>(Compilations, Baha'i Scriptures, ‘Abdu’l-Baha, p. 4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5)</w:t>
        <w:tab/>
        <w:t>(Abdu'l-Baha, Selections from the Writings of Abdu'l-Baha, p. 254-2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6)</w:t>
        <w:tab/>
        <w:t>See (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7)</w:t>
        <w:tab/>
        <w:t>(Abdu'l-Baha, Selections from the Writings of Abdu'l-Baha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8)</w:t>
        <w:tab/>
        <w:t>(The Universal House of Justice, Ridvan 153, 1996 - North America)</w:t>
      </w:r>
    </w:p>
    <w:p>
      <w:pPr>
        <w:pStyle w:val="Normal"/>
        <w:rPr/>
      </w:pPr>
      <w:r>
        <w:rPr/>
        <w:br/>
        <w:t>(3-9)</w:t>
        <w:tab/>
        <w:t>'Divine Physician'  (Compilations, Lights of Guidance, p. 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0)</w:t>
        <w:tab/>
        <w:t>(Compilations, The Compilation of Compilations vol. I, p. 2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1)</w:t>
        <w:tab/>
        <w:t>(The Universal House of Justice, Ridvan 121, 1964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2)</w:t>
        <w:tab/>
        <w:t>See (2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3)</w:t>
        <w:tab/>
        <w:t>See (2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-14)</w:t>
        <w:tab/>
        <w:t>(Abdu'l-Baha, Tablets of the Divine Plan, p. 22-24)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(3-15)</w:t>
        <w:tab/>
        <w:t>(Abdu'l-Baha, Selections from the Writings of Abdu'l-Baha, p. 254)</w:t>
      </w:r>
    </w:p>
    <w:p>
      <w:pPr>
        <w:pStyle w:val="Heading1"/>
        <w:rPr/>
      </w:pPr>
      <w:r>
        <w:rPr/>
      </w:r>
      <w:bookmarkStart w:id="10" w:name="_Ref170892958"/>
      <w:bookmarkStart w:id="11" w:name="_Ref170892958"/>
      <w:bookmarkEnd w:id="11"/>
    </w:p>
    <w:p>
      <w:pPr>
        <w:pStyle w:val="Normal"/>
        <w:rPr>
          <w:sz w:val="32"/>
          <w:szCs w:val="32"/>
        </w:rPr>
      </w:pPr>
      <w:bookmarkStart w:id="12" w:name="_Ref170892958"/>
      <w:bookmarkEnd w:id="12"/>
      <w:r>
        <w:rPr>
          <w:sz w:val="32"/>
          <w:szCs w:val="32"/>
        </w:rPr>
        <w:t>Ministering Serva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4-1)</w:t>
        <w:tab/>
        <w:t>See (2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2)</w:t>
        <w:tab/>
        <w:t>(Baha'u'llah,  from the Writings of Baha'u'llah, p. 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4-3)</w:t>
        <w:tab/>
        <w:t>(Baha'u'llah, Gleanings from the Writings of Baha'u'llah, p. 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4-4)</w:t>
        <w:tab/>
        <w:t>(Baha'u'llah, Gleanings from the Writings of Baha'u'llah, p. 2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4-5)</w:t>
        <w:tab/>
        <w:t>(Abdu'l-Baha, A Traveller's Narrative, p. 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6)</w:t>
        <w:tab/>
        <w:t>(Abdu'l-Baha, Selections from the Writings of Abdu'l-Baha, p. 150)</w:t>
      </w:r>
    </w:p>
    <w:p>
      <w:pPr>
        <w:pStyle w:val="Normal"/>
        <w:spacing w:before="240" w:after="0"/>
        <w:rPr/>
      </w:pPr>
      <w:r>
        <w:rPr/>
        <w:t>(4-7)</w:t>
        <w:tab/>
        <w:t>(Baha'u'llah, Epistle to the Son of the Wolf, p. 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8)</w:t>
        <w:tab/>
        <w:t>(Baha'u'llah, Epistle to the Son of the Wolf, p.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9)</w:t>
        <w:tab/>
        <w:t>(Baha'u'llah, The Kitab-i-Iqan, p. 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0)</w:t>
        <w:tab/>
        <w:t>(The Universal House of Justice, Messages 1963 to 1986, p. 463-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1)</w:t>
        <w:tab/>
        <w:t xml:space="preserve">(The Universal House of Justice, To the Conference of the Continental Board of </w:t>
      </w:r>
    </w:p>
    <w:p>
      <w:pPr>
        <w:pStyle w:val="Normal"/>
        <w:ind w:firstLine="720"/>
        <w:rPr/>
      </w:pPr>
      <w:r>
        <w:rPr/>
        <w:t>Counsellors, Decemeber 27,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2)</w:t>
        <w:tab/>
        <w:t>(Abdu'l-Baha, Paris Talks, p. 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3)</w:t>
        <w:tab/>
        <w:t>(Baha'u'llah, Tablets of Baha'u'llah, p. 2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4)</w:t>
        <w:tab/>
        <w:t>(Baha'u'llah, Epistle to the Son of the Wolf, p. 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-15)</w:t>
        <w:tab/>
        <w:t>See (2-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13" w:name="_Ref170893276"/>
      <w:bookmarkStart w:id="14" w:name="_Ref170893276"/>
      <w:bookmarkEnd w:id="14"/>
    </w:p>
    <w:p>
      <w:pPr>
        <w:pStyle w:val="Normal"/>
        <w:rPr>
          <w:sz w:val="32"/>
          <w:szCs w:val="32"/>
        </w:rPr>
      </w:pPr>
      <w:bookmarkStart w:id="15" w:name="_Ref170893276"/>
      <w:bookmarkEnd w:id="15"/>
      <w:r>
        <w:rPr>
          <w:sz w:val="32"/>
          <w:szCs w:val="32"/>
        </w:rPr>
        <w:t>Songst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5-1)</w:t>
        <w:tab/>
        <w:t>(Abdu'l-Baha, Tablets of Abdu'l-Baha v3, p. 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2)</w:t>
        <w:tab/>
        <w:t>See (3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3)</w:t>
        <w:tab/>
        <w:t>(Abdu'l-Baha, Selections from the Writings of Abdu'l-Baha, p. 1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4)</w:t>
        <w:tab/>
        <w:t>(Abdu'l-Baha, The Promulgation of Universal Peace, p. 1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5)</w:t>
        <w:tab/>
        <w:t>(Abdu'l-Baha, Selections from the Writings of Abdu'l-Baha, p. 2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6)</w:t>
        <w:tab/>
        <w:t>See (3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7)  (The Universal House of Justice, 1992 May 29, Centenary Tribute to Baha'u'llah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-8)</w:t>
        <w:tab/>
        <w:t>(Abdu'l-Baha, Tablets of the Divine Plan, p. 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16" w:name="_Ref170894761"/>
      <w:bookmarkStart w:id="17" w:name="_Ref170894761"/>
      <w:bookmarkEnd w:id="17"/>
    </w:p>
    <w:p>
      <w:pPr>
        <w:pStyle w:val="Normal"/>
        <w:rPr>
          <w:sz w:val="32"/>
          <w:szCs w:val="32"/>
        </w:rPr>
      </w:pPr>
      <w:bookmarkStart w:id="18" w:name="_Ref170894761"/>
      <w:bookmarkEnd w:id="18"/>
      <w:r>
        <w:rPr>
          <w:sz w:val="32"/>
          <w:szCs w:val="32"/>
        </w:rPr>
        <w:t>L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6-1)</w:t>
        <w:tab/>
        <w:t>(Abdu'l-Baha, Tablets of Abdu'l-Baha v2, p. 3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2)</w:t>
        <w:tab/>
        <w:t>(Baha'u'llah, Tablets of Baha'u'llah, p. 2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3)</w:t>
        <w:tab/>
        <w:t>(?????????????????????????) couldn’t find the source, I know I didn’t make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4)</w:t>
        <w:tab/>
        <w:t>(???????????????????????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5)</w:t>
        <w:tab/>
        <w:t>(Compilations, Baha'i World Faith, p. 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6)</w:t>
        <w:tab/>
        <w:t>(Shoghi Effendi, Citadel of Faith, p. 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-7)</w:t>
        <w:tab/>
        <w:t>(Shoghi Effendi, Citadel of Faith, p. 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19" w:name="_Ref170894850"/>
      <w:bookmarkStart w:id="20" w:name="_Ref170894850"/>
      <w:bookmarkEnd w:id="20"/>
    </w:p>
    <w:p>
      <w:pPr>
        <w:pStyle w:val="Normal"/>
        <w:rPr>
          <w:sz w:val="32"/>
          <w:szCs w:val="32"/>
        </w:rPr>
      </w:pPr>
      <w:bookmarkStart w:id="21" w:name="_Ref170894850"/>
      <w:bookmarkEnd w:id="21"/>
      <w:r>
        <w:rPr>
          <w:sz w:val="32"/>
          <w:szCs w:val="32"/>
        </w:rPr>
        <w:t>Wha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7-1)</w:t>
        <w:tab/>
        <w:t>(Abdu'l-Baha, Tablets of the Divine Plan, p. 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2)</w:t>
        <w:tab/>
        <w:t>(Shoghi Effendi, Directives from the Guardian, p. 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3)</w:t>
        <w:tab/>
        <w:t>(Baha'u'llah, The Kitab-i-Iqan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4)</w:t>
        <w:tab/>
        <w:t>(Baha'u'llah, Gleanings from the Writings of Baha'u'llah, p. 1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5)</w:t>
        <w:tab/>
        <w:t>See (3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6)</w:t>
        <w:tab/>
        <w:t>(Baha'u'llah, Gleanings from the Writings of Baha'u'llah, p. 2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7)</w:t>
        <w:tab/>
        <w:t>See (4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8)</w:t>
        <w:tab/>
        <w:t>(Commissioned by The Universal House of Justice, Century of Light, p.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9)</w:t>
        <w:tab/>
        <w:t>(Abdu'l-Baha, Tablets of the Divine Plan, p.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-10)</w:t>
        <w:tab/>
        <w:t>See (2-11)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440" w:gutter="0" w:header="72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22" w:name="_Ref170895220"/>
      <w:bookmarkStart w:id="23" w:name="_Ref170895220"/>
      <w:bookmarkEnd w:id="23"/>
    </w:p>
    <w:p>
      <w:pPr>
        <w:pStyle w:val="Normal"/>
        <w:tabs>
          <w:tab w:val="clear" w:pos="720"/>
          <w:tab w:val="left" w:pos="1440" w:leader="none"/>
        </w:tabs>
        <w:rPr>
          <w:sz w:val="32"/>
          <w:szCs w:val="32"/>
        </w:rPr>
      </w:pPr>
      <w:bookmarkStart w:id="24" w:name="_Ref170895220"/>
      <w:bookmarkEnd w:id="24"/>
      <w:r>
        <w:rPr>
          <w:sz w:val="32"/>
          <w:szCs w:val="32"/>
        </w:rPr>
        <w:t>Conclu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(8-1)</w:t>
        <w:tab/>
        <w:t>(Shoghi Effendi, Citadel of Faith, p. 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2)</w:t>
        <w:tab/>
        <w:t>(Abdu'l-Baha, Tablets of Abdu'l-Baha v1, p. 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3)</w:t>
        <w:tab/>
        <w:t>(Bahá'u'lláh, The Hidden Words of Baha'u'llah, #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4)</w:t>
        <w:tab/>
        <w:t>(The Universal House of Justice, Ridvan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5)</w:t>
        <w:tab/>
        <w:t>See (2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-6)</w:t>
        <w:tab/>
        <w:t xml:space="preserve">(The Universal House of Justice, To the Conference of the Continental Board of </w:t>
      </w:r>
    </w:p>
    <w:p>
      <w:pPr>
        <w:pStyle w:val="Normal"/>
        <w:ind w:firstLine="720"/>
        <w:rPr/>
      </w:pPr>
      <w:r>
        <w:rPr/>
        <w:t>Counsellors, Decemeber 27, 2005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(8-7)</w:t>
        <w:tab/>
        <w:t>See (2-13)</w:t>
      </w:r>
    </w:p>
    <w:sectPr>
      <w:headerReference w:type="default" r:id="rId16"/>
      <w:footerReference w:type="default" r:id="rId17"/>
      <w:type w:val="nextPage"/>
      <w:pgSz w:w="12240" w:h="15840"/>
      <w:pgMar w:left="180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0084 \r \h </w:instrText>
    </w:r>
    <w:r>
      <w:rPr/>
      <w:fldChar w:fldCharType="separate"/>
    </w:r>
    <w:r>
      <w:rPr/>
      <w:t>Scene 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0044 \r \h </w:instrText>
    </w:r>
    <w:r>
      <w:rPr/>
      <w:fldChar w:fldCharType="separate"/>
    </w:r>
    <w:r>
      <w:rPr/>
      <w:t>Scene 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0979 \r \h </w:instrText>
    </w:r>
    <w:r>
      <w:rPr/>
      <w:fldChar w:fldCharType="separate"/>
    </w:r>
    <w:r>
      <w:rPr/>
      <w:t>Scene 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2958 \r \h </w:instrText>
    </w:r>
    <w:r>
      <w:rPr/>
      <w:fldChar w:fldCharType="separate"/>
    </w:r>
    <w:r>
      <w:rPr/>
      <w:t>Scene 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3276 \r \h </w:instrText>
    </w:r>
    <w:r>
      <w:rPr/>
      <w:fldChar w:fldCharType="separate"/>
    </w:r>
    <w:r>
      <w:rPr/>
      <w:t>Scene 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4761 \r \h </w:instrText>
    </w:r>
    <w:r>
      <w:rPr/>
      <w:fldChar w:fldCharType="separate"/>
    </w:r>
    <w:r>
      <w:rPr/>
      <w:t>Scene 6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  <w:r>
      <w:rPr/>
      <w:fldChar w:fldCharType="begin"/>
    </w:r>
    <w:r>
      <w:rPr/>
      <w:instrText xml:space="preserve"> REF _Ref170894761 \r \h </w:instrText>
    </w:r>
    <w:r>
      <w:rPr/>
      <w:fldChar w:fldCharType="separate"/>
    </w:r>
    <w:r>
      <w:rPr/>
      <w:t>Scene 6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REF _Ref170879609 \h </w:instrText>
    </w:r>
    <w:r>
      <w:rPr/>
      <w:fldChar w:fldCharType="separate"/>
    </w:r>
    <w:r>
      <w:rPr/>
    </w:r>
    <w:r>
      <w:rPr/>
      <w:fldChar w:fldCharType="end"/>
    </w:r>
    <w:r>
      <w:rPr/>
      <w:t xml:space="preserve">References - Heroes are they 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cen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1:16:00Z</dcterms:created>
  <dc:creator>Jim Schechter</dc:creator>
  <dc:description/>
  <cp:keywords/>
  <dc:language>en-US</dc:language>
  <cp:lastModifiedBy>Jim Schechter</cp:lastModifiedBy>
  <cp:lastPrinted>2007-08-09T18:41:00Z</cp:lastPrinted>
  <dcterms:modified xsi:type="dcterms:W3CDTF">2007-08-18T15:42:00Z</dcterms:modified>
  <cp:revision>10</cp:revision>
  <dc:subject/>
  <dc:title>(1)</dc:title>
</cp:coreProperties>
</file>