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pest – a violent storm. Tumult: </w:t>
      </w:r>
      <w:r>
        <w:rPr>
          <w:sz w:val="26"/>
          <w:szCs w:val="26"/>
        </w:rPr>
        <w:t>disorderly agitation or milling about of a crowd usually with uproar and confusion of vo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precedented – prior in time: having no </w:t>
      </w:r>
      <w:r>
        <w:rPr>
          <w:sz w:val="26"/>
          <w:szCs w:val="26"/>
        </w:rPr>
        <w:t>order, arrangement, or signific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itten - </w:t>
      </w:r>
      <w:r>
        <w:rPr>
          <w:sz w:val="26"/>
          <w:szCs w:val="26"/>
        </w:rPr>
        <w:t>to attack or afflict suddenly and injuri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owing – to disturb keenly or painfully; distress the mind, feeling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dering – to separate; part; divide; s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idable – causing fear or apprehension. Imtimid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sipations – amusement; diversion; process in which energy is lost without accomplishing useful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revocably- not be recalled,  unalte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vial – of very little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fluous – more than is required, exces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thy – lack of interest in things other find moving or exc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hargy – state of being drowsy and dull; unenerge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titude – rightness of principle or conduct; moral vir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ste – decent and modest, p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xity – not strict, careless, negli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tfully – a keen sense of what to say or do to avoid giving off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stently – insistent; constantly rep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oused – to adopt or embrace, as a cause;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en – bu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lous – involving grave r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ster – a group of persons or things close together; growing or held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Plan - uses both the mighty and the lowly as pawns in His world-shaping game, for the eventual establishment of His Kingdom on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 Plan - clearly delineated, operates according to orderly and well-known processes, and has been given to us to execute. Its ultimate goal is the Most Great Peace.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hortation – an utterance, dis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cration – to make or declare sac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al – eager desire or ende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dence – belief in oneself and one’s power or 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acity – quality of holding fast; persistent. Quality of being tena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e -  training to act in accordance with rules or to improve a skill; Behavior in accord with rules or con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tment – a pledge or promise. To bind or obli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ight – care or provision for the futur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Match the word with the defini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7:08:00Z</dcterms:created>
  <dc:creator>Jim Schechter</dc:creator>
  <dc:description/>
  <cp:keywords/>
  <dc:language>en-US</dc:language>
  <cp:lastModifiedBy>Jim Schechter</cp:lastModifiedBy>
  <dcterms:modified xsi:type="dcterms:W3CDTF">2007-06-21T07:09:00Z</dcterms:modified>
  <cp:revision>3</cp:revision>
  <dc:subject/>
  <dc:title>Tempest</dc:title>
</cp:coreProperties>
</file>