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Students Introduce themselves</w:t>
      </w:r>
    </w:p>
    <w:p>
      <w:pPr>
        <w:pStyle w:val="Normal"/>
        <w:rPr/>
      </w:pPr>
      <w:r>
        <w:rPr>
          <w:sz w:val="28"/>
        </w:rPr>
        <w:tab/>
        <w:t>Ask them to speak loud when they say their nam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ackground of the Play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From offshoot of Islam – becomes world relig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reif discussion of the Scenes includes:</w:t>
      </w:r>
    </w:p>
    <w:p>
      <w:pPr>
        <w:pStyle w:val="Normal"/>
        <w:rPr>
          <w:sz w:val="28"/>
        </w:rPr>
      </w:pPr>
      <w:r>
        <w:rPr>
          <w:sz w:val="28"/>
        </w:rPr>
        <w:t>3 Age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Heroic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Formative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Gold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Bab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hy called “Not Even a Lamp” – Mahku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The Bab had “Not even a lamp.”. but His teachings illuminated the world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escendants of the DawnBreaker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aha’u’llah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iyah Chal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aghdad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drianople – addresses the kings and ruler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kk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bdu’-Bah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cene 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isits Americ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ablets of the Divine Pl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hoghi Effendi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cene 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dvent of Divine Justi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ands of the Cau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niversal House of Justic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irst elected in 196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ddressed Rulers in 1967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International Teaching Centre - created 197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ternational Youth Year 198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ternational Year of Peace 1986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omise of World Pea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uture – Golden Ag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upreme Tribunal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orld Parliamen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orld Executi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  <w:t>J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History Play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Not Even a Lamp…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Course Outli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14:08:00Z</dcterms:created>
  <dc:creator>Jim Schechter</dc:creator>
  <dc:description/>
  <cp:keywords/>
  <dc:language>en-US</dc:language>
  <cp:lastModifiedBy>Jim Schechter</cp:lastModifiedBy>
  <cp:lastPrinted>2001-10-07T07:54:00Z</cp:lastPrinted>
  <dcterms:modified xsi:type="dcterms:W3CDTF">2007-09-14T23:40:00Z</dcterms:modified>
  <cp:revision>5</cp:revision>
  <dc:subject/>
  <dc:title>Unit Convention</dc:title>
</cp:coreProperties>
</file>