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(Organized as Song Title, Artist, Album, Track number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SCENE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80" w:hanging="1080"/>
        <w:rPr>
          <w:bCs/>
          <w:i w:val="false"/>
          <w:i w:val="false"/>
        </w:rPr>
      </w:pPr>
      <w:r>
        <w:rPr>
          <w:bCs/>
          <w:i w:val="false"/>
        </w:rPr>
        <w:t>TRACK #1 - It’s the End of the World as We Know it (edited to start at the singing ‘It’s the end of the world…”, R.E.M., eponymous, #12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 xml:space="preserve">TRACK #2 - FAST DOOR BELL,    </w:t>
        <w:tab/>
        <w:tab/>
        <w:t xml:space="preserve">FUN WITH SOUND FX -  </w:t>
        <w:tab/>
        <w:t>V.1 #88</w:t>
        <w:tab/>
        <w:t xml:space="preserve"> </w:t>
      </w:r>
    </w:p>
    <w:p>
      <w:pPr>
        <w:pStyle w:val="Normal"/>
        <w:rPr/>
      </w:pPr>
      <w:r>
        <w:rPr/>
        <w:t xml:space="preserve">TRACK #3 - WIND – HOWLING HEAVILY,  </w:t>
        <w:tab/>
        <w:t>FUN WITH SOUND FX -</w:t>
        <w:tab/>
        <w:t xml:space="preserve">V.2 #93 </w:t>
        <w:tab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2</w:t>
      </w:r>
    </w:p>
    <w:p>
      <w:pPr>
        <w:pStyle w:val="Normal"/>
        <w:jc w:val="center"/>
        <w:rPr/>
      </w:pPr>
      <w:r>
        <w:rPr/>
        <w:t>INTRODUCTION OF RULERS</w:t>
      </w:r>
    </w:p>
    <w:p>
      <w:pPr>
        <w:pStyle w:val="Heading6"/>
        <w:rPr/>
      </w:pPr>
      <w:r>
        <w:rPr>
          <w:b w:val="false"/>
          <w:sz w:val="24"/>
          <w:szCs w:val="24"/>
        </w:rPr>
        <w:t>TRACK #4 – MOTHERLAND, SHARDAD RONAHNI, Eternity, #3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POLEAN III</w:t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TRACK # 5 - </w:t>
        <w:tab/>
        <w:tab/>
        <w:t>APPLAUSE,</w:t>
        <w:tab/>
        <w:tab/>
        <w:tab/>
        <w:t>FUN WITH SOUND FX -</w:t>
        <w:tab/>
        <w:t xml:space="preserve">V.4 #78 </w:t>
        <w:tab/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PE PIOUS IX</w:t>
        <w:tab/>
      </w:r>
    </w:p>
    <w:p>
      <w:pPr>
        <w:pStyle w:val="Heading2"/>
        <w:jc w:val="left"/>
        <w:rPr/>
      </w:pPr>
      <w:r>
        <w:rPr>
          <w:b w:val="false"/>
          <w:bCs w:val="false"/>
        </w:rPr>
        <w:t xml:space="preserve">TRACK #6 - </w:t>
        <w:tab/>
        <w:tab/>
        <w:t xml:space="preserve">APPLAUSE IN UNISON, </w:t>
        <w:tab/>
        <w:t>FUN WITH SOUND FX -</w:t>
        <w:tab/>
        <w:t xml:space="preserve">V.1 #44 </w:t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3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DESCRIPTION OF RUL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NAPOLEAN III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DISC #1</w:t>
        <w:tab/>
        <w:tab/>
        <w:tab/>
        <w:t>TRACK #4</w:t>
      </w:r>
    </w:p>
    <w:p>
      <w:pPr>
        <w:pStyle w:val="Normal"/>
        <w:rPr/>
      </w:pPr>
      <w:r>
        <w:rPr/>
        <w:t xml:space="preserve">CD #1 -Track # 9 – Crying </w:t>
      </w:r>
      <w:r>
        <w:rPr>
          <w:bCs/>
          <w:iCs/>
        </w:rPr>
        <w:t>in Vain</w:t>
      </w:r>
      <w:r>
        <w:rPr>
          <w:bCs/>
        </w:rPr>
        <w:t xml:space="preserve">,  #8, </w:t>
      </w:r>
      <w:r>
        <w:rPr/>
        <w:t>Shardad Rohani,  Eternity (skip intro- 0.30 seconds into the mus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#1</w:t>
        <w:tab/>
        <w:tab/>
        <w:tab/>
        <w:t>TRACK #7</w:t>
      </w:r>
    </w:p>
    <w:p>
      <w:pPr>
        <w:pStyle w:val="Normal"/>
        <w:rPr/>
      </w:pPr>
      <w:r>
        <w:rPr/>
        <w:t>DISC #1</w:t>
        <w:tab/>
        <w:tab/>
        <w:tab/>
        <w:t>TRACK #9</w:t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TRODUCTION OF RULERS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144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DISC #1</w:t>
        <w:tab/>
        <w:tab/>
        <w:tab/>
        <w:t>TRACK #13</w:t>
      </w:r>
    </w:p>
    <w:p>
      <w:pPr>
        <w:pStyle w:val="Normal"/>
        <w:rPr/>
      </w:pPr>
      <w:r>
        <w:rPr/>
        <w:t>ALEXANDER II</w:t>
        <w:tab/>
        <w:t>FUN WITH SOUND FX -</w:t>
        <w:tab/>
        <w:t>V.1  #53</w:t>
      </w:r>
    </w:p>
    <w:p>
      <w:pPr>
        <w:pStyle w:val="Normal"/>
        <w:rPr/>
      </w:pPr>
      <w:r>
        <w:rPr/>
        <w:t>QUEEN VICTORIA</w:t>
        <w:tab/>
        <w:t>FUN WITH SOUND FX -</w:t>
        <w:tab/>
        <w:t>V.4  #46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ILLIAM I</w:t>
        <w:tab/>
        <w:tab/>
        <w:t>FUN WITH SOUND FX -</w:t>
        <w:tab/>
        <w:t>V.4  #78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RANCIS JOSEPH</w:t>
        <w:tab/>
        <w:t>FUN WITH SOUND FX -</w:t>
        <w:tab/>
        <w:t xml:space="preserve">V.1  #44 </w:t>
        <w:tab/>
        <w:t>APPLAUSE IN UNIS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DESCRIPTION OF RULER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QUEEN VICTORIA </w:t>
        <w:tab/>
        <w:tab/>
        <w:t>DISC #1</w:t>
        <w:tab/>
        <w:t>TRACK #2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LEXANDER II</w:t>
        <w:tab/>
        <w:tab/>
        <w:t>DISC #1</w:t>
        <w:tab/>
        <w:t>TRACK #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WILLIAM I</w:t>
        <w:tab/>
        <w:tab/>
        <w:tab/>
        <w:t>DISC #1</w:t>
        <w:tab/>
        <w:t>TRACK #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FRANCIS-JOSEPH</w:t>
        <w:tab/>
        <w:tab/>
        <w:t>DISC #1</w:t>
        <w:tab/>
        <w:t>TRACK #9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INTRODUCTION OF RUL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SULTAN ABDU’L-AZIZ </w:t>
        <w:tab/>
        <w:t>FUN WITH SOUND FX -</w:t>
        <w:tab/>
        <w:t>V.4   #78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NASIRI’D-DIN SHAH  </w:t>
        <w:tab/>
        <w:t>FUN WITH SOUND FX -</w:t>
        <w:tab/>
        <w:t>V.4   #4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DESCRIPTION OF RUL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SULTAN ABDU’L-AZIZ </w:t>
        <w:tab/>
        <w:t>DISK #1</w:t>
        <w:tab/>
        <w:tab/>
        <w:t>TRACK #17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NASIRI’D-DIN SHAH  </w:t>
        <w:tab/>
        <w:t>DISK #1</w:t>
        <w:tab/>
        <w:tab/>
        <w:t>TRACK #6</w:t>
      </w:r>
    </w:p>
    <w:p>
      <w:pPr>
        <w:pStyle w:val="Footer"/>
        <w:tabs>
          <w:tab w:val="clear" w:pos="4320"/>
          <w:tab w:val="clear" w:pos="8640"/>
        </w:tabs>
        <w:ind w:left="1440" w:firstLine="720"/>
        <w:rPr/>
      </w:pPr>
      <w:r>
        <w:rPr/>
        <w:tab/>
        <w:t>DISK #2</w:t>
        <w:tab/>
        <w:tab/>
        <w:t>TRACK #1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SUMMARY</w:t>
        <w:tab/>
        <w:tab/>
        <w:tab/>
        <w:t>DISC #2</w:t>
        <w:tab/>
        <w:tab/>
        <w:t>TRACK #8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FUN WITH SOUND FX -</w:t>
        <w:tab/>
        <w:t xml:space="preserve">V.4    </w:t>
        <w:tab/>
        <w:tab/>
        <w:t xml:space="preserve">#48  </w:t>
        <w:tab/>
        <w:tab/>
        <w:t xml:space="preserve">- CLOCK </w:t>
      </w:r>
    </w:p>
    <w:p>
      <w:pPr>
        <w:pStyle w:val="Normal"/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firstLine="720"/>
        <w:rPr/>
      </w:pPr>
      <w:r>
        <w:rPr/>
      </w:r>
    </w:p>
    <w:p>
      <w:pPr>
        <w:pStyle w:val="Normal"/>
        <w:pBdr>
          <w:bottom w:val="thickThinMediumGap" w:sz="18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ENE 7</w:t>
      </w:r>
    </w:p>
    <w:p>
      <w:pPr>
        <w:pStyle w:val="Normal"/>
        <w:jc w:val="center"/>
        <w:rPr/>
      </w:pPr>
      <w:r>
        <w:rPr/>
        <w:t>STUDY CLAS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firstLine="720"/>
        <w:rPr/>
      </w:pPr>
      <w:r>
        <w:rPr/>
        <w:t>DISC #2</w:t>
        <w:tab/>
        <w:tab/>
        <w:t>TRACK #5</w:t>
      </w:r>
    </w:p>
    <w:p>
      <w:pPr>
        <w:pStyle w:val="Heading3"/>
        <w:ind w:left="216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DISC #2</w:t>
        <w:tab/>
        <w:tab/>
        <w:t>TRACK #4     CELEBRATE OUR LO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thickThinMediumGap" w:sz="1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t>END</w:t>
      </w:r>
    </w:p>
    <w:sectPr>
      <w:headerReference w:type="default" r:id="rId2"/>
      <w:type w:val="nextPage"/>
      <w:pgSz w:w="12240" w:h="15840"/>
      <w:pgMar w:left="144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Promise Day is Come</w:t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MU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6:08:00Z</dcterms:created>
  <dc:creator>Jim Schechter</dc:creator>
  <dc:description/>
  <cp:keywords/>
  <dc:language>en-US</dc:language>
  <cp:lastModifiedBy>Jim Schechter</cp:lastModifiedBy>
  <dcterms:modified xsi:type="dcterms:W3CDTF">2007-10-29T04:05:00Z</dcterms:modified>
  <cp:revision>47</cp:revision>
  <dc:subject/>
  <dc:title>MUSIC</dc:title>
</cp:coreProperties>
</file>