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/>
        <w:t>References are from the book versions listed in “Ocean Research Libray” V.218.</w:t>
      </w:r>
    </w:p>
    <w:p>
      <w:pPr>
        <w:pStyle w:val="Normal"/>
        <w:rPr/>
      </w:pPr>
      <w:r>
        <w:rPr/>
        <w:t>http://www.bahai-education.org/ocea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1)</w:t>
        <w:tab/>
        <w:t>(Shoghi Effendi, The Promised Day is Come, p.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2)</w:t>
        <w:tab/>
        <w:t>(Shoghi Effendi, Citadel of Faith, p.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3)</w:t>
        <w:tab/>
        <w:t>(Shoghi Effendi, The Promised Day is Come, p. 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4)</w:t>
        <w:tab/>
        <w:t>(Shoghi Effendi, The Promised Day is Come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)</w:t>
        <w:tab/>
        <w:t>(Shoghi Effendi, The Promised Day is Come, p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)</w:t>
        <w:tab/>
        <w:t>(Abdu'l-Baha, The Promulgation of Universal Peace, p. 2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)</w:t>
        <w:tab/>
        <w:t>(Shoghi Effendi, The Promised Day is Come, p. 49-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4)</w:t>
        <w:tab/>
        <w:t>(Shoghi Effendi, The Promised Day is Come, p. 52-55)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2-5)</w:t>
        <w:tab/>
        <w:t>(Shoghi Effendi, The Promised Day is Come, p. 20)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OLEAN I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E PIOUS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3-1)</w:t>
        <w:tab/>
        <w:t>(Shoghi Effendi, The Promised Day is Come, p. 28-31)</w:t>
      </w:r>
    </w:p>
    <w:p>
      <w:pPr>
        <w:pStyle w:val="Normal"/>
        <w:rPr/>
      </w:pPr>
      <w:r>
        <w:rPr/>
        <w:tab/>
        <w:t>(Baha'u'llah, Epistle to the Son of the Wolf, p. 45-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2)</w:t>
        <w:tab/>
        <w:t>(Abdu'l-Baha, A Traveller's Narrative, p. 40-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)</w:t>
        <w:tab/>
        <w:t>See (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4)</w:t>
        <w:tab/>
        <w:t>(Abdu'l-Baha, The Promulgation of Universal Peace, p. 211-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5)</w:t>
        <w:tab/>
        <w:t>See (2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6)</w:t>
        <w:tab/>
        <w:t>(Shoghi Effendi, The Promised Day is Come, p. 31-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7)</w:t>
        <w:tab/>
        <w:t>(Shoghi Effendi, The Promised Day is Come, p. 55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EXANDER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EN VICT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LIAM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CIS-JOSE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-1)</w:t>
        <w:tab/>
        <w:t>See (3-7) for the entire passage.</w:t>
      </w:r>
    </w:p>
    <w:p>
      <w:pPr>
        <w:pStyle w:val="Normal"/>
        <w:rPr>
          <w:b/>
          <w:b/>
          <w:bCs/>
        </w:rPr>
      </w:pPr>
      <w:r>
        <w:rPr/>
        <w:tab/>
        <w:t>(Shoghi Effendi, The Promised Day is Come, p. 5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-2)</w:t>
        <w:tab/>
      </w:r>
      <w:r>
        <w:rPr/>
        <w:t>See studies by D. Footman (1974) and D. Lieven (1989).</w:t>
      </w:r>
    </w:p>
    <w:p>
      <w:pPr>
        <w:pStyle w:val="Normal"/>
        <w:rPr/>
      </w:pPr>
      <w:r>
        <w:rPr/>
        <w:t>The Columbia Electronic Encyclopedia Copyright © 1994, 2000, Columbia University Press. Licensed from Columbia University Press. All rights reserved.</w:t>
      </w:r>
    </w:p>
    <w:p>
      <w:pPr>
        <w:pStyle w:val="Normal"/>
        <w:rPr/>
      </w:pPr>
      <w:r>
        <w:rPr/>
        <w:br w:type="textWrapping" w:clear="all"/>
      </w:r>
      <w:r>
        <w:rPr/>
        <w:t>http://www.infoplease.com/ce6/people/A080322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4-3)</w:t>
        <w:tab/>
      </w:r>
      <w:r>
        <w:rPr/>
        <w:t>(Shoghi Effendi, The Promised Day is Come, p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4-4)</w:t>
        <w:tab/>
      </w:r>
      <w:r>
        <w:rPr/>
        <w:t>(Shoghi Effendi, The Promised Day is Come, p. 57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pacing w:lineRule="atLeast" w:line="270"/>
                    <w:rPr/>
                  </w:pPr>
                  <w:r>
                    <w:rPr>
                      <w:b/>
                    </w:rPr>
                    <w:t>(4-5)</w:t>
                    <w:tab/>
                  </w:r>
                  <w:r>
                    <w:rPr>
                      <w:b/>
                      <w:bCs/>
                    </w:rPr>
                    <w:t xml:space="preserve">Bibliography: </w:t>
                  </w:r>
                  <w:r>
                    <w:rPr/>
                    <w:t>See P. Wiegler, William the First (1927, tr. 1929); T. Aronson, The Kaisers (1971).</w:t>
                  </w:r>
                </w:p>
              </w:tc>
            </w:tr>
          </w:tbl>
          <w:p>
            <w:pPr>
              <w:pStyle w:val="Normal"/>
              <w:spacing w:lineRule="atLeast" w:line="27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4-6)</w:t>
        <w:tab/>
      </w:r>
      <w:r>
        <w:rPr/>
        <w:t>(Shoghi Effendi, The Promised Day is Come, p. 58)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en Vict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exander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lliam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cis-Jose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5-1)</w:t>
        <w:tab/>
        <w:t>(Shoghi Effendi, The Promised Day is Come, p.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)</w:t>
        <w:tab/>
        <w:t>(Shoghi Effendi, The Promised Day is Come, p.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3)</w:t>
        <w:tab/>
        <w:t>(Shoghi Effendi, The Promised Day is Come, p. 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4)</w:t>
        <w:tab/>
        <w:t>See studies by D. Footman (1974) and D. Lieven (1989).</w:t>
      </w:r>
    </w:p>
    <w:p>
      <w:pPr>
        <w:pStyle w:val="Normal"/>
        <w:ind w:firstLine="720"/>
        <w:rPr/>
      </w:pPr>
      <w:r>
        <w:rPr/>
        <w:t>See studies by C. Lowe (1972) and H. W. Whelan (1982).</w:t>
      </w:r>
    </w:p>
    <w:p>
      <w:pPr>
        <w:pStyle w:val="Normal"/>
        <w:ind w:firstLine="7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ctions in this article:</w:t>
      </w:r>
    </w:p>
    <w:p>
      <w:pPr>
        <w:pStyle w:val="Normal"/>
        <w:ind w:left="720" w:hanging="0"/>
        <w:rPr/>
      </w:pPr>
      <w:r>
        <w:rPr/>
        <w:t xml:space="preserve">See E. J. Bing, ed., </w:t>
      </w:r>
      <w:r>
        <w:rPr>
          <w:i/>
          <w:iCs/>
        </w:rPr>
        <w:t>The Secret Letters of the Last Tsar</w:t>
      </w:r>
      <w:r>
        <w:rPr/>
        <w:t xml:space="preserve"> (tr. 1938); C. E. Vulliamy, ed., </w:t>
      </w:r>
      <w:r>
        <w:rPr>
          <w:i/>
          <w:iCs/>
        </w:rPr>
        <w:t>The Letters of the Tsar to the Tsaritsa</w:t>
      </w:r>
      <w:r>
        <w:rPr/>
        <w:t xml:space="preserve"> (tr. 1976); R. K. Massie, </w:t>
      </w:r>
      <w:r>
        <w:rPr>
          <w:i/>
          <w:iCs/>
        </w:rPr>
        <w:t>Nicholas and Alexandra</w:t>
      </w:r>
      <w:r>
        <w:rPr/>
        <w:t xml:space="preserve"> (1985); P. Bulygin and A. Kerensky, </w:t>
      </w:r>
      <w:r>
        <w:rPr>
          <w:i/>
          <w:iCs/>
        </w:rPr>
        <w:t>The Murder of the Romanovs</w:t>
      </w:r>
      <w:r>
        <w:rPr/>
        <w:t xml:space="preserve"> (1986); G. Vogt, </w:t>
      </w:r>
      <w:r>
        <w:rPr>
          <w:i/>
          <w:iCs/>
        </w:rPr>
        <w:t>Nicholas II</w:t>
      </w:r>
      <w:r>
        <w:rPr/>
        <w:t xml:space="preserve"> (1987).</w:t>
      </w:r>
    </w:p>
    <w:p>
      <w:pPr>
        <w:pStyle w:val="Normal"/>
        <w:ind w:firstLine="720"/>
        <w:rPr/>
      </w:pPr>
      <w:r>
        <w:rPr/>
        <w:t xml:space="preserve">The Columbia Electronic Encyclopedia Copyright © 1994, 2000, Columbia </w:t>
      </w:r>
    </w:p>
    <w:p>
      <w:pPr>
        <w:pStyle w:val="Normal"/>
        <w:ind w:firstLine="720"/>
        <w:rPr/>
      </w:pPr>
      <w:r>
        <w:rPr/>
        <w:t>University Press. Licensed from Columbia University Press. All rights reserved.</w:t>
      </w:r>
    </w:p>
    <w:p>
      <w:pPr>
        <w:pStyle w:val="Normal"/>
        <w:ind w:left="720" w:hanging="0"/>
        <w:rPr/>
      </w:pPr>
      <w:r>
        <w:rPr/>
        <w:br w:type="textWrapping" w:clear="all"/>
      </w:r>
      <w:r>
        <w:rPr/>
        <w:t>http://www.infoplease.com/ce6/people/A0803220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5)</w:t>
        <w:tab/>
        <w:t>(Shoghi Effendi, The Promised Day is Come, p.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6)</w:t>
        <w:tab/>
        <w:t>(Shoghi Effendi, The Promised Day is Come, p. 55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7)</w:t>
        <w:tab/>
        <w:t>See (2-5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97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7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77"/>
            </w:tblGrid>
            <w:tr>
              <w:trPr/>
              <w:tc>
                <w:tcPr>
                  <w:tcW w:w="89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5-8)Bibliography: See P. Wiegler, William the First (1927, tr. 1929); T. Aronson, The Kaisers (1971).</w:t>
                  </w:r>
                </w:p>
              </w:tc>
            </w:tr>
            <w:tr>
              <w:trPr/>
              <w:tc>
                <w:tcPr>
                  <w:tcW w:w="89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5-9)</w:t>
        <w:tab/>
        <w:t>(Shoghi Effendi, The Promised Day is Come, p. 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0)</w:t>
        <w:tab/>
        <w:t>(Shoghi Effendi, The Promised Day is Come, p.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1)</w:t>
        <w:tab/>
        <w:t>(Shoghi Effendi, The Promised Day is Come, p. 5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CIS-JOSEPH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5-12)</w:t>
              <w:tab/>
              <w:t>Bibliography: See biographies by J. Redlich (1928; tr. 1929, repr. 1965), K. Tschuppik (1928, tr. 1930), A. Murad (1968), and A. Palmer (1995); C. W. Clark, Franz Joseph and Bismarck (1934, repr. 1968); E. Crankshaw, Fall of the House of Habsburg (1963, repr. 1971); G. B. Marek, The Eagles Die (1974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3)</w:t>
        <w:tab/>
        <w:t>(Shoghi Effendi, The Promised Day is Come, p.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4)</w:t>
        <w:tab/>
        <w:t>See (4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5)</w:t>
      </w:r>
    </w:p>
    <w:tbl>
      <w:tblPr>
        <w:tblW w:w="5000" w:type="pct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8790"/>
      </w:tblGrid>
      <w:tr>
        <w:trPr/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encyclopedia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Subsection: Bibliography </w:t>
        <w:br/>
        <w:t>See R. A. Kann, The Habsburg Empire (1957) and Multinational Empire (1950, repr. 1964); H. Kohn, The Hapsburg Empire: 1804-1918 (1961); A. J. May, The Passing of The Hapsburg Monarchy, 1914-1918 (2 vol., 1966) and The Hapsburg Monarchy, 1867-1914 (1951, repr. 1968); E. Crankshaw, The Hapsburgs (1971, repr. 1983); V. L. Tapié, The Rise and Fall of the Hapsburg Monarchy (1971); R. J. Evans, The Making of the Hapsburg Monarchy: 1550-1700 (1979); A. Wheatcroft, The Habsburgs (1996).</w:t>
      </w:r>
      <w:r>
        <w:rPr>
          <w:rFonts w:cs="Verdana" w:ascii="Verdana" w:hAnsi="Verdana"/>
        </w:rPr>
        <w:t xml:space="preserve"> </w:t>
        <w:br/>
      </w:r>
    </w:p>
    <w:p>
      <w:pPr>
        <w:pStyle w:val="Normal"/>
        <w:rPr/>
      </w:pPr>
      <w:r>
        <w:rPr/>
        <w:t>(5-16)</w:t>
        <w:tab/>
        <w:t>See (2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17)</w:t>
        <w:tab/>
        <w:t>(Shoghi Effendi, The Promised Day is Come, p. 59)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)</w:t>
        <w:tab/>
        <w:t>(Shoghi Effendi, The Promised Day is Come, p. 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)</w:t>
        <w:tab/>
        <w:t>See (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)</w:t>
        <w:tab/>
        <w:t>(Shoghi Effendi, The Promised Day is Come, p. 60-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4)</w:t>
        <w:tab/>
        <w:t>See (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5)</w:t>
        <w:tab/>
        <w:t>See (5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6)</w:t>
        <w:tab/>
        <w:t>(Shoghi Effendi, The Promised Day is Come, p.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7)</w:t>
        <w:tab/>
        <w:t>Se (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8)</w:t>
        <w:tab/>
        <w:t>(Shoghi Effendi, The Promised Day is Come, p.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9)</w:t>
        <w:tab/>
        <w:t>(Shoghi Effendi, The Promised Day is Come, p. 69)</w:t>
      </w:r>
    </w:p>
    <w:p>
      <w:pPr>
        <w:pStyle w:val="Normal"/>
        <w:spacing w:before="240" w:after="0"/>
        <w:rPr/>
      </w:pPr>
      <w:r>
        <w:rPr/>
        <w:t>(6-10)</w:t>
        <w:tab/>
        <w:t>See (2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1)</w:t>
        <w:tab/>
        <w:t>(Shoghi Effendi, God Passes By, p. 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2)</w:t>
        <w:tab/>
        <w:t>(Shoghi Effendi, The Promised Day is Come, p. 65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3)</w:t>
        <w:tab/>
        <w:t>(Shoghi Effendi, The Promised Day is Come, p. 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14)</w:t>
        <w:tab/>
        <w:t>(Shoghi Effendi, The Promised Day is Come, p. 44)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1)</w:t>
        <w:tab/>
        <w:t>(Shoghi Effendi, The Promised Day is Come, p. 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2)</w:t>
        <w:tab/>
        <w:t>See (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3)</w:t>
        <w:tab/>
        <w:t>(Abdu'l-Baha, The Promulgation of Universal Peace, p. 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4)</w:t>
        <w:tab/>
        <w:t>(Shoghi Effendi, The Promised Day is Come, p. 123)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1</w:t>
    </w:r>
  </w:p>
  <w:p>
    <w:pPr>
      <w:pStyle w:val="Header"/>
      <w:rPr/>
    </w:pPr>
    <w:r>
      <w:rPr/>
      <w:t>Referen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2</w:t>
    </w:r>
  </w:p>
  <w:p>
    <w:pPr>
      <w:pStyle w:val="Header"/>
      <w:rPr/>
    </w:pPr>
    <w:r>
      <w:rPr/>
      <w:t>Referenc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3</w:t>
    </w:r>
  </w:p>
  <w:p>
    <w:pPr>
      <w:pStyle w:val="Header"/>
      <w:rPr/>
    </w:pPr>
    <w:r>
      <w:rPr/>
      <w:t>Referenc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4</w:t>
    </w:r>
  </w:p>
  <w:p>
    <w:pPr>
      <w:pStyle w:val="Header"/>
      <w:rPr/>
    </w:pPr>
    <w:r>
      <w:rPr/>
      <w:t>Referenc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5</w:t>
    </w:r>
  </w:p>
  <w:p>
    <w:pPr>
      <w:pStyle w:val="Header"/>
      <w:rPr/>
    </w:pPr>
    <w:r>
      <w:rPr/>
      <w:t>Reference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6</w:t>
    </w:r>
  </w:p>
  <w:p>
    <w:pPr>
      <w:pStyle w:val="Header"/>
      <w:rPr/>
    </w:pPr>
    <w:r>
      <w:rPr/>
      <w:t>Referenc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omised Day is Come </w:t>
      <w:tab/>
      <w:tab/>
      <w:t>Scene 7</w:t>
    </w:r>
  </w:p>
  <w:p>
    <w:pPr>
      <w:pStyle w:val="Header"/>
      <w:rPr/>
    </w:pPr>
    <w:r>
      <w:rPr/>
      <w:t>Refer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cen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330066"/>
      <w:sz w:val="20"/>
      <w:szCs w:val="20"/>
    </w:rPr>
  </w:style>
  <w:style w:type="character" w:styleId="Date1">
    <w:name w:val="date1"/>
    <w:basedOn w:val="DefaultParagraphFont"/>
    <w:qFormat/>
    <w:rPr>
      <w:rFonts w:ascii="Verdana" w:hAnsi="Verdana" w:cs="Verdana"/>
      <w:color w:val="660066"/>
      <w:sz w:val="18"/>
      <w:szCs w:val="18"/>
    </w:rPr>
  </w:style>
  <w:style w:type="character" w:styleId="Articleheader1">
    <w:name w:val="article-header1"/>
    <w:basedOn w:val="DefaultParagraphFont"/>
    <w:qFormat/>
    <w:rPr>
      <w:rFonts w:ascii="Verdana" w:hAnsi="Verdana" w:cs="Verdana"/>
      <w:b/>
      <w:bCs/>
      <w:color w:val="336699"/>
      <w:sz w:val="24"/>
      <w:szCs w:val="24"/>
    </w:rPr>
  </w:style>
  <w:style w:type="character" w:styleId="Main1">
    <w:name w:val="main1"/>
    <w:basedOn w:val="DefaultParagraphFont"/>
    <w:qFormat/>
    <w:rPr>
      <w:rFonts w:ascii="Verdana" w:hAnsi="Verdana" w:cs="Verdana"/>
      <w:b w:val="false"/>
      <w:bCs w:val="false"/>
      <w:color w:val="336699"/>
      <w:sz w:val="20"/>
      <w:szCs w:val="20"/>
    </w:rPr>
  </w:style>
  <w:style w:type="character" w:styleId="Otherarticles1">
    <w:name w:val="other-articles1"/>
    <w:basedOn w:val="DefaultParagraphFont"/>
    <w:qFormat/>
    <w:rPr>
      <w:rFonts w:ascii="Verdana" w:hAnsi="Verdana" w:cs="Verdana"/>
      <w:b w:val="false"/>
      <w:bCs w:val="false"/>
      <w:color w:val="33669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encyclopedia.com/html/section/Hapsburg_RisetoPower.asp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28:00Z</dcterms:created>
  <dc:creator>Jim Schechter</dc:creator>
  <dc:description/>
  <cp:keywords/>
  <dc:language>en-US</dc:language>
  <cp:lastModifiedBy>Jim Schechter</cp:lastModifiedBy>
  <dcterms:modified xsi:type="dcterms:W3CDTF">2007-10-30T05:55:00Z</dcterms:modified>
  <cp:revision>15</cp:revision>
  <dc:subject/>
  <dc:title>(1)</dc:title>
</cp:coreProperties>
</file>