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lets of the Divine Plan – Stud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is meant by heavenly armies? (paragraph 2)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happens should one of them turn his face toward some direction? (paragraph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at are the conditions to becoming an Apostle of Baha’u’ll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(paragraph 8)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(paragraph 9-10) 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(paragraph 11)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2:15:00Z</dcterms:created>
  <dc:creator>Jim Schechter</dc:creator>
  <dc:description/>
  <dc:language>en-US</dc:language>
  <cp:lastModifiedBy>Jim Schechter</cp:lastModifiedBy>
  <cp:lastPrinted>2002-06-20T15:21:00Z</cp:lastPrinted>
  <dcterms:modified xsi:type="dcterms:W3CDTF">2002-06-21T00:57:00Z</dcterms:modified>
  <cp:revision>2</cp:revision>
  <dc:subject/>
  <dc:title>Tablets of the Divine Plan – Study Sheet</dc:title>
</cp:coreProperties>
</file>